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kování 6. 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Bist du sicher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in Interview- komunikační situace- otázky a odpovědi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rozkazovacího způsobu, časování sloves, osoby, sloveso sein, slovní zásoby k 6.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procvičování gramati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obráz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vedení rozhovoru do množného čísl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á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alt ist wer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Bist du sicher? – popis obráz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46:00Z</dcterms:created>
  <dc:creator>pezlova</dc:creator>
  <dc:description/>
  <dc:language>en-US</dc:language>
  <cp:lastModifiedBy>horholová</cp:lastModifiedBy>
  <dcterms:modified xsi:type="dcterms:W3CDTF">2011-04-04T11:46:00Z</dcterms:modified>
  <cp:revision>2</cp:revision>
  <dc:subject/>
  <dc:title/>
</cp:coreProperties>
</file>